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individuo que es averso al riesgo jamás invertirá en un proyecto riesgoso, ya que el tomar riesgo le significa una pérdida de bienestar (menor nivel de utilidad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>
          <w:u w:val="single"/>
        </w:rPr>
        <w:t>Falso</w:t>
      </w:r>
      <w:r>
        <w:rPr/>
        <w:t>. Si bien tomar riesgo significa una pérdida de bienestar para un averso al riesgo (costo), este estará dispuesto a asumir un proyecto riesgoso si el pago que recibe por asumir ese riesgo es mayor que el costo de hacerl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compañías de seguro no se interesan en ofrecer seguros a las personas amantes del ries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Verdadero</w:t>
      </w:r>
      <w:r>
        <w:rPr/>
        <w:t>. Dada las preferencias de un amante del riesgo, la máxima prima que este individuo estaría dispuesto a pagar por un seguro es (W</w:t>
      </w:r>
      <w:r>
        <w:rPr>
          <w:vertAlign w:val="subscript"/>
        </w:rPr>
        <w:t>0</w:t>
      </w:r>
      <w:r>
        <w:rPr/>
        <w:t xml:space="preserve"> – W</w:t>
      </w:r>
      <w:r>
        <w:rPr>
          <w:vertAlign w:val="subscript"/>
        </w:rPr>
        <w:t>2</w:t>
      </w:r>
      <w:r>
        <w:rPr/>
        <w:t>); sin embargo, para la compañía de seguros el mínimo valor de la prima que debe cobrar es (W</w:t>
      </w:r>
      <w:r>
        <w:rPr>
          <w:vertAlign w:val="subscript"/>
        </w:rPr>
        <w:t>0</w:t>
      </w:r>
      <w:r>
        <w:rPr/>
        <w:t xml:space="preserve"> – E(W)); luego, no resulta atractivo para una compañía de seguros venderle un seguro a un amante del ries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27432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spPr>
                          <a:xfrm>
                            <a:off x="1894320" y="99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320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U(W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(U) = U(W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371600"/>
                              <a:ext cx="1752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               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  E(W) 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 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0"/>
                              <a:ext cx="1828800" cy="137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1680"/>
                                <a:ext cx="1828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9920"/>
                                      <a:ext cx="1828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920" cy="800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0" h="1260">
                                          <a:moveTo>
                                            <a:pt x="0" y="1260"/>
                                          </a:moveTo>
                                          <a:cubicBezTo>
                                            <a:pt x="590" y="1185"/>
                                            <a:pt x="1180" y="1110"/>
                                            <a:pt x="1560" y="900"/>
                                          </a:cubicBezTo>
                                          <a:cubicBezTo>
                                            <a:pt x="1940" y="690"/>
                                            <a:pt x="2110" y="345"/>
                                            <a:pt x="228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114120"/>
                                    <a:ext cx="68580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114120"/>
                                  <a:ext cx="6858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168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34308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33228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914400" y="100728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6pt;width:215.95pt;height:126pt" coordorigin="2520,72" coordsize="4319,2520">
                <v:line id="shape_0" from="5503,1641" to="5862,16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2520;top:72;width:4319;height:25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520;top:72;width:143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U(W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(U) = U(W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60;top:2232;width:27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               W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  E(W) W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 W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960;top:72;width:2879;height:2160">
                    <v:line id="shape_0" from="3960,72" to="3960,223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3960;top:972;width:2879;height:1260">
                      <v:group id="shape_0" style="position:absolute;left:3960;top:972;width:2879;height:1260">
                        <v:group id="shape_0" style="position:absolute;left:3960;top:972;width:2879;height:1260">
                          <v:line id="shape_0" from="3960,2232" to="6839,223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coordsize="2280,1260" path="m0,1260c590,1185,1180,1110,1560,900c1940,690,2110,345,2280,0e" stroked="t" o:allowincell="f" style="position:absolute;left:3960;top:972;width:2279;height:125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5040,1152" to="6119,20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40;top:1152;width:1079;height:1079">
                        <v:line id="shape_0" from="6120,1152" to="6120,2231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5040,2052" to="5040,2231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5520,1692" to="5520,2231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5846,1675" to="5846,2214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960,1658" to="5519,1658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ente a dos inversiones de igual retorno esperado, el inversionista seleccionará aquella inversión cuya varianza de los rendimientos sea men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also</w:t>
      </w:r>
      <w:r>
        <w:rPr/>
        <w:t xml:space="preserve">. Esta afirmación es sólo válida cuando se están seleccionando inversiones individuales (no es el caso de una cartera de inversiones) y cuando el inversionista es averso al riesg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tasa de interés de mercado ha bajado, luego es posible esperar que los pollos que comeremos sean más gord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Verdadero</w:t>
      </w:r>
      <w:r>
        <w:rPr/>
        <w:t xml:space="preserve">. El momento óptimo de liquidar una inversión es cuando el beneficio marginal de liquidar esa inversión en el año t se iguala con el costo de oportunidad del capital invertido. Luego, si la tasa de interés de mercado baja </w:t>
      </w:r>
      <w:r>
        <w:rPr>
          <w:rFonts w:eastAsia="Wingdings" w:cs="Wingdings" w:ascii="Wingdings" w:hAnsi="Wingdings"/>
        </w:rPr>
        <w:t></w:t>
      </w:r>
      <w:r>
        <w:rPr/>
        <w:t xml:space="preserve"> baja el costo de oportunidad del capital y por lo tanto, los “criadores de pollos” mantendrán por más tiempo estos pollos antes de “liquidarlos”; luego, su peso será mayor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760</wp:posOffset>
                </wp:positionH>
                <wp:positionV relativeFrom="paragraph">
                  <wp:posOffset>32385</wp:posOffset>
                </wp:positionV>
                <wp:extent cx="2123440" cy="1360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3280" cy="1360800"/>
                          <a:chOff x="0" y="0"/>
                          <a:chExt cx="2123280" cy="136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10180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 T*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T*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Tiem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4480" y="44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1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5014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300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72880"/>
                            <a:ext cx="1066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080">
                                <a:moveTo>
                                  <a:pt x="0" y="0"/>
                                </a:moveTo>
                                <a:cubicBezTo>
                                  <a:pt x="100" y="0"/>
                                  <a:pt x="200" y="0"/>
                                  <a:pt x="480" y="180"/>
                                </a:cubicBezTo>
                                <a:cubicBezTo>
                                  <a:pt x="760" y="360"/>
                                  <a:pt x="1460" y="900"/>
                                  <a:pt x="168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501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730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2.55pt;width:167.2pt;height:107.2pt" coordorigin="976,51" coordsize="3344,2144">
                <v:shape id="shape_0" fillcolor="white" stroked="f" o:allowincell="f" style="position:absolute;left:976;top:51;width: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65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 T*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T*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Tiemp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21" to="1440,17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741" to="3719,1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41" to="3359,84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440,1201" to="3359,120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coordsize="1680,1080" path="m0,0c100,0,200,0,480,180c760,360,1460,900,1680,1080e" stroked="t" o:allowincell="f" style="position:absolute;left:1560;top:481;width:167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80,841" to="2280,17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60,1201" to="2760,17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el caso de optimización de tamaño convendrá elegir aquel tamaño para el cual la rentabilidad marginal de una unidad más de capacidad productiva sea mayor o igual a la rentabilidad alternativa de la invers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rPr/>
      </w:pPr>
      <w:r>
        <w:rPr>
          <w:u w:val="single"/>
        </w:rPr>
        <w:t>Falso</w:t>
      </w:r>
      <w:r>
        <w:rPr/>
        <w:t>. El tamaño óptimo de un proyecto es aquel en que el valor actual de los beneficios netos de cambiar de tamaño (∆VABN) es igual al cambio en la inversión (∆I0); es decir donde ∆VABN= ∆I</w:t>
      </w:r>
      <w:r>
        <w:rPr>
          <w:vertAlign w:val="subscript"/>
        </w:rPr>
        <w:t>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El tamaño óptimo del proyecto se obtiene cuando la tasa marginal interna de retorno (</w:t>
      </w:r>
      <w:r>
        <w:rPr>
          <w:rFonts w:eastAsia="Times New Roman" w:cs="Times New Roman" w:ascii="Times New Roman" w:hAnsi="Times New Roman"/>
        </w:rPr>
        <w:t>r</w:t>
      </w:r>
      <w:r>
        <w:rPr/>
        <w:t>*) es igual a la tasa de interés pertinente para ese proyecto (r).</w:t>
      </w:r>
    </w:p>
    <w:p>
      <w:pPr>
        <w:pStyle w:val="Normal"/>
        <w:rPr>
          <w:rFonts w:ascii="Arial Unicode MS" w:hAnsi="Arial Unicode MS" w:cs="Arial Unicode MS"/>
          <w:vanish/>
          <w:color w:val="003366"/>
        </w:rPr>
      </w:pPr>
      <w:r>
        <w:rPr>
          <w:rFonts w:cs="Arial Unicode MS" w:ascii="Arial Unicode MS" w:hAnsi="Arial Unicode MS"/>
          <w:vanish/>
          <w:color w:val="003366"/>
        </w:rPr>
      </w:r>
    </w:p>
    <w:p>
      <w:pPr>
        <w:pStyle w:val="Normal"/>
        <w:jc w:val="both"/>
        <w:rPr>
          <w:rFonts w:ascii="Arial Unicode MS" w:hAnsi="Arial Unicode MS" w:cs="Arial Unicode MS"/>
          <w:vanish/>
          <w:color w:val="003366"/>
        </w:rPr>
      </w:pPr>
      <w:r>
        <w:rPr>
          <w:rFonts w:cs="Arial Unicode MS" w:ascii="Arial Unicode MS" w:hAnsi="Arial Unicode MS"/>
          <w:vanish/>
          <w:color w:val="00336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la correlación entre dos proyectos es negativa, conviene realizar el de mayor V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Verdadero</w:t>
      </w:r>
      <w:r>
        <w:rPr/>
        <w:t xml:space="preserve">. En el caso de proyectos con correlación negativa (sustitutos), el VAN(A) + VAN(B) &gt; VAN (A+B); es decir, el VAN de cada proyecto en forma separada es mayor que el VAN del proyecto conjunto (A+B). Luego, en este caso se debe seleccionar sólo uno de los proyectos y este debe ser aquel proyecto que presenta el mayor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criterio utilizaría para seleccionar proyectos divisibles (se puede invertir una fracción de la inversión y obtener una fracción de los flujos) bajo restricciones  de capital? ¿Por qué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angra2detindependiente"/>
        <w:rPr/>
      </w:pPr>
      <w:r>
        <w:rPr/>
        <w:t>En este caso no sólo basta determinar la rentabilidad del proyecto, sino que es necesario definir su tamaño óptimo, el que corresponde a aquel en que el valor actual de los beneficios netos de cambiar de tamaño (∆VABN) es igual al cambio en la inversión (∆I</w:t>
      </w:r>
      <w:r>
        <w:rPr>
          <w:vertAlign w:val="subscript"/>
        </w:rPr>
        <w:t>0</w:t>
      </w:r>
      <w:r>
        <w:rPr/>
        <w:t>); es decir donde ∆VABN= ∆I</w:t>
      </w:r>
      <w:r>
        <w:rPr>
          <w:vertAlign w:val="subscript"/>
        </w:rPr>
        <w:t>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angra2detindependiente"/>
        <w:rPr/>
      </w:pPr>
      <w:r>
        <w:rPr/>
        <w:t>El tamaño óptimo del proyecto se obtiene cuando la tasa marginal interna de retorno (ρ*) es igual a la tasa de interés pertinente para ese proyecto (r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sectPr>
      <w:type w:val="nextPage"/>
      <w:pgSz w:w="12240" w:h="15840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2"/>
      <w:jc w:val="both"/>
    </w:pPr>
    <w:rPr/>
  </w:style>
  <w:style w:type="paragraph" w:styleId="Sangra2detindependiente">
    <w:name w:val="Sangría 2 de t. independiente"/>
    <w:basedOn w:val="Normal"/>
    <w:qFormat/>
    <w:pPr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07:00Z</dcterms:created>
  <dc:creator>Fernando Cartes M. </dc:creator>
  <dc:description/>
  <dc:language>en-US</dc:language>
  <cp:lastModifiedBy>Fernando Cartes M. </cp:lastModifiedBy>
  <dcterms:modified xsi:type="dcterms:W3CDTF">2003-06-01T21:55:00Z</dcterms:modified>
  <cp:revision>13</cp:revision>
  <dc:subject/>
  <dc:title>Comente:</dc:title>
</cp:coreProperties>
</file>